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３－１（農地・事業用地代金＞代替地代金の場合）</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千曲市が施行する　　　　　工事のために必要な土地について、所有者</w:t>
      </w:r>
    </w:p>
    <w:p>
      <w:pPr>
        <w:pStyle w:val="Normal"/>
        <w:rPr/>
      </w:pPr>
      <w:r>
        <w:rPr>
          <w:rFonts w:ascii="ＭＳ 明朝;MS Mincho" w:hAnsi="ＭＳ 明朝;MS Mincho" w:cs="ＭＳ 明朝;MS Mincho"/>
          <w:sz w:val="22"/>
          <w:szCs w:val="22"/>
        </w:rPr>
        <w:t>（以下「甲」という。）、代替地提供者　　　　　（以下「乙」という。）、と千曲市（以下「丙」という。）とは、下記条項により、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27" w:hanging="227"/>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事業用地」という。）を丙に売り渡し、丙はこれを買い受け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は、乙の所有する別表２に掲げる土地（以下「代替地」という。）を甲に売り渡し、甲はこれを買い受け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及び乙は、事業用地及び代替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pPr>
      <w:r>
        <w:rPr>
          <w:rFonts w:ascii="ＭＳ 明朝;MS Mincho" w:hAnsi="ＭＳ 明朝;MS Mincho" w:cs="ＭＳ Ｐゴシック"/>
          <w:sz w:val="22"/>
          <w:szCs w:val="22"/>
        </w:rPr>
        <w:t>４　事業</w:t>
      </w:r>
      <w:r>
        <w:rPr>
          <w:rFonts w:ascii="ＭＳ 明朝;MS Mincho" w:hAnsi="ＭＳ 明朝;MS Mincho" w:cs="ＭＳ 明朝;MS Mincho"/>
          <w:sz w:val="22"/>
          <w:szCs w:val="22"/>
        </w:rPr>
        <w:t>用地及び代替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w:t>
      </w:r>
      <w:r>
        <w:rPr>
          <w:rFonts w:ascii="ＭＳ 明朝;MS Mincho" w:hAnsi="ＭＳ 明朝;MS Mincho" w:cs="ＭＳ 明朝;MS Mincho"/>
          <w:sz w:val="22"/>
          <w:szCs w:val="22"/>
        </w:rPr>
        <w:t>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代替地の金額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金　　　　　　円</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丙は、前項第１号に規定する事業用地の金額から同項第２号に規定する代替地の金額を控除した金　　　　　円を甲に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丙は、第４項第２号に規定する代替地の金額　　　　　円を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丙に事業用地を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事業用地を引き渡すことができなくなった場合には、期限の変更について、甲、乙、丙協議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３　甲は、事業用地に第１条第３項に規定する権利以外の権利が設定されているときは、当該権利の消滅（当該権利の登記の抹消を含む。）に協力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乙は、　　年　　月　　日までに、代替地を甲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代替地を引き渡すことができなくなったときは、期限の変更について、甲、乙、丙協議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６　乙は、代替地に第１条第３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登記関係書類の提出）</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は、丙が事業用地の所有権移転登記の嘱託をするために必要な関係書類その他丙が必要と認めて提出を求めた書類を、遅滞なく丙に提出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代替地の所有権移転登記申請手続は甲が行うものとし、乙は、当該登記に必要な関係書類その他甲及び丙が必要と認めて提出を求めた書類を、遅滞なく丙に提出し、丙は、当該書類を甲に引き渡す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農地法の手続き）</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第４条　甲及び乙は、代替地の譲渡に関し、農地法令上の制限が存するときは、この契約の締結後、速やかに、当該制限の解除の手続きを共同して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ind w:left="227" w:hanging="227"/>
        <w:rPr/>
      </w:pPr>
      <w:r>
        <w:rPr>
          <w:rFonts w:ascii="ＭＳ 明朝;MS Mincho" w:hAnsi="ＭＳ 明朝;MS Mincho" w:cs="ＭＳ Ｐゴシック"/>
          <w:sz w:val="22"/>
          <w:szCs w:val="22"/>
        </w:rPr>
        <w:t>第５条　</w:t>
      </w:r>
      <w:r>
        <w:rPr>
          <w:rFonts w:ascii="ＭＳ 明朝;MS Mincho" w:hAnsi="ＭＳ 明朝;MS Mincho" w:cs="ＭＳ 明朝;MS Mincho"/>
          <w:sz w:val="22"/>
          <w:szCs w:val="22"/>
        </w:rPr>
        <w:t>次のすべての要件が満たされたときに、甲は第１条第５項の金額のうち￥　　　　　　　の支払いを、乙は同条第６項の金額のうち￥　　　　　　　　の支払いを、それぞれ丙に請求することができる。</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甲及び乙が、事業用地及び代替地の所有権移転登記に必要な一切の書類を丙に提出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事業用地又は代替地に第１条第３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に第１条第３項に規定する権利以外の権利が設定されており、又は存するときは、これらの権利者と丙との間に権利消滅に関する契約が成立し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事業用地に物件が存する場合においては、当該物件の所有者その他の権利者と丙との間でそれぞれ補償契約が成立した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五　代替地の譲渡について農地法に規定する許可申請書等が受理されたこ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次のすべての要件が満たされたときに、甲は第１条第５項の金額から前項により支払いを受けた金額を控除した金額の支払いを、乙は第１条第６項の金額から前項により支払いを受けた金額を控除した金額の支払いを、それぞれ丙に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代替地の所有権移転登記が完了した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甲及び乙が、第２条の規定に従い、事業用地及び代替地を引き渡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甲又は乙の請求を受けたときは、適法な支払請求書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請求に係る金額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甲及び乙は、丙の承諾を得て、甲は第１条第５項の金額、乙は同条第６項の金額の全部又は一部の請求及び受領につき、代理人を選任することができる。</w:t>
      </w:r>
    </w:p>
    <w:p>
      <w:pPr>
        <w:pStyle w:val="Normal"/>
        <w:ind w:left="227" w:hanging="227"/>
        <w:rPr/>
      </w:pPr>
      <w:r>
        <w:rPr>
          <w:rFonts w:ascii="ＭＳ 明朝;MS Mincho" w:hAnsi="ＭＳ 明朝;MS Mincho" w:cs="ＭＳ 明朝;MS Mincho"/>
          <w:sz w:val="22"/>
          <w:szCs w:val="22"/>
        </w:rPr>
        <w:t>２　丙は、前項の規定により、甲又は乙が代理人を選任した場合において、甲又は乙の　提出する委任状に請求及び受領に関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事業用地については丙、代替地については甲の同意を得たものについては、この限りで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事業用地又は代替地を、本契約に定める譲受人以外の者に譲渡する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又は代替地に地上権、賃借権、抵当権その他所有権以外の権利を設定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又は代替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事業用地又は代替地の形質を変更すること。</w:t>
      </w:r>
    </w:p>
    <w:p>
      <w:pPr>
        <w:pStyle w:val="Normal"/>
        <w:ind w:left="227" w:hanging="227"/>
        <w:rPr/>
      </w:pPr>
      <w:r>
        <w:rPr>
          <w:rFonts w:ascii="ＭＳ 明朝;MS Mincho" w:hAnsi="ＭＳ 明朝;MS Mincho" w:cs="ＭＳ 明朝;MS Mincho"/>
          <w:sz w:val="22"/>
          <w:szCs w:val="22"/>
        </w:rPr>
        <w:t>２　事業用地又は代替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事業用地については丙、代替地については甲及び丙の同意を得たときは、この限りでない。</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甲又は乙に支払うべき事業用地又は代替地の金額から当該損害額を控除して支払い、又は甲又は乙に損害の賠償を請求することができ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契約不適合責任）</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第８条　本契約締結後、代替地が本契約の内容に適合しないものであるときは、乙は、民法第５６２条に規定する買主の追完請求権、民法第５６３条に規定する買主の代金減額請求権並びに民法第５６４条に規定する買主の損害賠償請求及び解除権の行使について、甲に対して直接責任を負うものとし、丙はその責任を負わない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丙は、次の各号の一に該当するときは、契約を解除することができる。</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甲又は乙が、第２条に規定する引渡期限までに事業用地又は代替地の引渡しを行わないとき。</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に第１条第３項に規定する権利が設定されており、又は存する場合において、甲が第２条に規定する引渡期限までに当該権利を消滅させることができ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事業用地に第１条第３項に規定する権利以外の権利が設定されている場合又は事業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四　甲又は乙が第７条第１項又は第２項の規定に違反したとき。</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の内容又はこの契約の履行に関し、関係者から異議の申出があったときは、甲又は乙が、それぞれ責任をもって解決するように努めなければなら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事業用地又は代替地を所有（登記上による場合を含む。）していたことによって課せられる公租公課、受益者負担金その他の負担金は、それぞれ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代替地の測量に要する費用は、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第３条第２項の登記申請に要する費用は甲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４　第３条第２項の登記申請を行うために、乙が代替地の所有権を証するために必要な書類の作成及び手続きに要する費用は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3</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に定めのない事項については、甲、乙、丙協議して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契約締結の証として、契約書３通を作成して甲、乙、丙記名（個人の場合は署名とする。）押印の上、それぞれ１通を保有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甲　住　所</w:t>
      </w:r>
    </w:p>
    <w:p>
      <w:pPr>
        <w:pStyle w:val="Normal"/>
        <w:spacing w:before="0" w:after="240"/>
        <w:rPr>
          <w:rFonts w:ascii="ＭＳ 明朝;MS Mincho" w:hAnsi="ＭＳ 明朝;MS Mincho" w:cs="ＭＳ 明朝;MS Mincho"/>
          <w:spacing w:val="6"/>
          <w:sz w:val="22"/>
          <w:szCs w:val="22"/>
        </w:rPr>
      </w:pPr>
      <w:r>
        <w:rPr>
          <w:rFonts w:ascii="ＭＳ 明朝;MS Mincho" w:hAnsi="ＭＳ 明朝;MS Mincho" w:cs="ＭＳ 明朝;MS Mincho"/>
          <w:sz w:val="22"/>
          <w:szCs w:val="22"/>
        </w:rPr>
        <w:t>　　　　　　　　　　　　　　　　　　　氏名又は名称　　　　　　　　　　　印</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乙　住　所</w:t>
      </w:r>
    </w:p>
    <w:p>
      <w:pPr>
        <w:pStyle w:val="Normal"/>
        <w:spacing w:before="0" w:after="240"/>
        <w:rPr>
          <w:rFonts w:ascii="ＭＳ 明朝;MS Mincho" w:hAnsi="ＭＳ 明朝;MS Mincho" w:cs="ＭＳ 明朝;MS Mincho"/>
          <w:spacing w:val="6"/>
          <w:sz w:val="22"/>
          <w:szCs w:val="22"/>
        </w:rPr>
      </w:pPr>
      <w:r>
        <w:rPr>
          <w:rFonts w:ascii="ＭＳ 明朝;MS Mincho" w:hAnsi="ＭＳ 明朝;MS Mincho" w:cs="ＭＳ 明朝;MS Mincho"/>
          <w:sz w:val="22"/>
          <w:szCs w:val="22"/>
        </w:rPr>
        <w:t>　　　　　　　　　　　　　　　　　　　氏名又は名称　　　　　　　　　　　印</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丙　住　所　　千曲市杭瀬下二丁目</w:t>
      </w:r>
      <w:r>
        <w:rPr>
          <w:rFonts w:cs="ＭＳ 明朝;MS Mincho" w:ascii="ＭＳ 明朝;MS Mincho" w:hAnsi="ＭＳ 明朝;MS Mincho"/>
          <w:sz w:val="22"/>
          <w:szCs w:val="22"/>
        </w:rPr>
        <w:t>1</w:t>
      </w:r>
      <w:r>
        <w:rPr>
          <w:rFonts w:ascii="ＭＳ 明朝;MS Mincho" w:hAnsi="ＭＳ 明朝;MS Mincho" w:cs="ＭＳ 明朝;MS Mincho"/>
          <w:sz w:val="22"/>
          <w:szCs w:val="22"/>
        </w:rPr>
        <w:t>番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名　称　　千曲市</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代表者　　千曲市長　岡田昭雄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t>※</w:t>
      </w:r>
      <w:r>
        <w:rPr>
          <w:rFonts w:ascii="ＭＳ 明朝;MS Mincho" w:hAnsi="ＭＳ 明朝;MS Mincho" w:cs="ＭＳ 明朝;MS Mincho"/>
          <w:spacing w:val="6"/>
          <w:sz w:val="22"/>
          <w:szCs w:val="22"/>
        </w:rPr>
        <w:t>代替地の測量に要する費用など</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pacing w:val="6"/>
          <w:sz w:val="22"/>
          <w:szCs w:val="22"/>
        </w:rPr>
        <w:t>甲乙間の負担割合等に関する規定は、記載例であるので、甲乙間の取り決めに応じて、適宜変更すること。</w:t>
      </w:r>
      <w:r>
        <w:br w:type="page"/>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t>※</w:t>
      </w:r>
      <w:r>
        <w:rPr>
          <w:rFonts w:ascii="ＭＳ 明朝;MS Mincho" w:hAnsi="ＭＳ 明朝;MS Mincho" w:cs="ＭＳ 明朝;MS Mincho"/>
          <w:spacing w:val="6"/>
          <w:sz w:val="22"/>
          <w:szCs w:val="22"/>
        </w:rPr>
        <w:t>土地の表示は、様式２－１に同じ。</w:t>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　１（事業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992"/>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　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992"/>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t>（備考）</w:t>
      </w:r>
    </w:p>
    <w:p>
      <w:pPr>
        <w:pStyle w:val="Normal"/>
        <w:spacing w:lineRule="exact" w:line="280"/>
        <w:ind w:left="217" w:hanging="217"/>
        <w:rPr/>
      </w:pPr>
      <w:r>
        <w:rPr/>
        <w:t>１　別表の摘要欄に、「全筆」、又は当該売買する部分が一筆の土地の一部であるときは、「別添図面の②の部分」と記載すること。</w:t>
      </w:r>
    </w:p>
    <w:p>
      <w:pPr>
        <w:pStyle w:val="Normal"/>
        <w:spacing w:lineRule="exact" w:line="280"/>
        <w:ind w:left="217" w:hanging="217"/>
        <w:rPr/>
      </w:pPr>
      <w:r>
        <w:rPr/>
        <w:t>２　「住所」及び「氏名」は、法人にあっては「事務所所在地」及び「名称及び代表者名」と読替えること。</w:t>
      </w:r>
    </w:p>
    <w:p>
      <w:pPr>
        <w:pStyle w:val="Normal"/>
        <w:spacing w:lineRule="exact" w:line="280"/>
        <w:ind w:left="217" w:hanging="217"/>
        <w:rPr/>
      </w:pPr>
      <w:r>
        <w:rPr/>
        <w:t>３　その他必要な契約書と併せて用いること。</w:t>
      </w:r>
    </w:p>
    <w:p>
      <w:pPr>
        <w:pStyle w:val="Normal"/>
        <w:spacing w:lineRule="exact" w:line="280"/>
        <w:ind w:left="217" w:hanging="217"/>
        <w:rPr/>
      </w:pPr>
      <w:r>
        <w:rPr/>
        <w:t>４　収入印紙は、所長が保管するもののみに、印紙税法第</w:t>
      </w:r>
      <w:r>
        <w:rPr/>
        <w:t>2</w:t>
      </w:r>
      <w:r>
        <w:rPr/>
        <w:t>条の規定による金額（事業用地と代替地の金額の合計額）の印紙を、甲及び乙が共同で消印すること。</w:t>
      </w:r>
    </w:p>
    <w:p>
      <w:pPr>
        <w:pStyle w:val="Normal"/>
        <w:spacing w:lineRule="exact" w:line="280"/>
        <w:ind w:left="217" w:hanging="217"/>
        <w:rPr/>
      </w:pPr>
      <w:r>
        <w:rPr/>
        <w:t>５　不要な字句は、削除すること。</w:t>
      </w:r>
    </w:p>
    <w:sectPr>
      <w:type w:val="nextPage"/>
      <w:pgSz w:w="11906" w:h="16838"/>
      <w:pgMar w:left="1418" w:right="1418" w:gutter="0" w:header="0" w:top="1418" w:footer="0" w:bottom="851"/>
      <w:pgNumType w:start="652" w:fmt="decimal"/>
      <w:formProt w:val="false"/>
      <w:textDirection w:val="lrTb"/>
      <w:docGrid w:type="linesAndChars" w:linePitch="29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0:45:00Z</dcterms:created>
  <dc:creator>長野県庁　土木部</dc:creator>
  <dc:description/>
  <cp:keywords/>
  <dc:language>en-US</dc:language>
  <cp:lastModifiedBy>default</cp:lastModifiedBy>
  <dcterms:modified xsi:type="dcterms:W3CDTF">2020-09-17T00:55:00Z</dcterms:modified>
  <cp:revision>3</cp:revision>
  <dc:subject/>
  <dc:title>様式３－１（農地・事業用地代金＞代替地代金の場合）</dc:title>
</cp:coreProperties>
</file>