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３（農地以外・事業用地代金＜代替地代金の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8"/>
        <w:rPr/>
      </w:pPr>
      <w:r>
        <w:rPr>
          <w:rFonts w:ascii="ＭＳ 明朝;MS Mincho" w:hAnsi="ＭＳ 明朝;MS Mincho" w:cs="ＭＳ 明朝;MS Mincho"/>
          <w:sz w:val="22"/>
          <w:szCs w:val="22"/>
        </w:rPr>
        <w:t>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付替工事用地」という。）を丁に譲渡するものとし、その代金は、第４項のとおり丙が負担する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乙所有地」という。）のうち事業用地の金額に相当する部分（以下「代替地」という。）を丙に売り渡し、それ以外の部分（以下「直接売買地」という。）は、甲に売り渡し、丙又は甲は、代替地又は直接売買地をそれぞれ買い受けるものとし、丙は、代替地を事業用地の金銭に代えて甲に譲渡する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付替工事用地及び乙所有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付替工事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付替工事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乙所有地</w:t>
      </w:r>
      <w:r>
        <w:rPr>
          <w:rFonts w:ascii="ＭＳ 明朝;MS Mincho" w:hAnsi="ＭＳ 明朝;MS Mincho" w:cs="ＭＳ 明朝;MS Mincho"/>
          <w:sz w:val="22"/>
          <w:szCs w:val="22"/>
        </w:rPr>
        <w:t>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５　丙は、前項第１号に規定する付替工事用地の金額　　　　　　円を代替地の代金として乙に支払う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６　甲は、第４項第２号に規定する乙所有地の金額から同項第１号に規定する事業用地の金額を控除した金　　　　　　　円を直接売買地の代金として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付替工事用地を丙に引き渡すものとし、丙は付替工事完了後、丁に引き渡すものとする。</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付替工事用地を引き渡すことができなくなった場合には、期限の変更について、甲、乙、丙協議する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甲は、付替工事用地に第１条第３項に規定する権利以外の権利が設定されているときは、当該権利の消滅（当該権利の登記の抹消を含む。）に協力するものとする。</w:t>
      </w:r>
    </w:p>
    <w:p>
      <w:pPr>
        <w:pStyle w:val="Normal"/>
        <w:ind w:left="208" w:hanging="208"/>
        <w:rPr/>
      </w:pPr>
      <w:r>
        <w:rPr>
          <w:rFonts w:ascii="ＭＳ 明朝;MS Mincho" w:hAnsi="ＭＳ 明朝;MS Mincho" w:cs="ＭＳ Ｐゴシック"/>
          <w:sz w:val="22"/>
          <w:szCs w:val="22"/>
        </w:rPr>
        <w:t>４</w:t>
      </w:r>
      <w:r>
        <w:rPr>
          <w:rFonts w:ascii="ＭＳ 明朝;MS Mincho" w:hAnsi="ＭＳ 明朝;MS Mincho" w:cs="ＭＳ 明朝;MS Mincho"/>
          <w:sz w:val="22"/>
          <w:szCs w:val="22"/>
        </w:rPr>
        <w:t>　乙は、　　年　　月　　日までに、代替地を丙に、直接売買地を甲にそれぞれ引き渡すものとする。</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乙所有地を引き渡すことができなくなったときは、期限の変更について、甲、乙、丙協議するものとする。</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６　丙は、乙から、代替地の引渡しを受けたときは、速やかに甲に引き渡す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７　乙は、乙所有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関係書類の提出）</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及び乙は、丙が乙所有地のうち代替地の所有権移転登記の嘱託をするために必要な関係書類その他丙が必要と認めて提出を求めた書類を、遅滞なく丙に提出する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乙所有地のうち直接売買地の所有権移転登記申請手続は甲が行うものとし、乙は、当該登記に必要な関係書類その他甲及び丙が必要と認めて提出を求めた書類を、遅滞なく丙に提出し、丙は、当該書類等を甲に引き渡す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08" w:hanging="208"/>
        <w:rPr/>
      </w:pPr>
      <w:r>
        <w:rPr>
          <w:rFonts w:ascii="ＭＳ 明朝;MS Mincho" w:hAnsi="ＭＳ 明朝;MS Mincho" w:cs="ＭＳ Ｐゴシック"/>
          <w:sz w:val="22"/>
          <w:szCs w:val="22"/>
        </w:rPr>
        <w:t>第４条</w:t>
      </w:r>
      <w:r>
        <w:rPr>
          <w:rFonts w:ascii="ＭＳ 明朝;MS Mincho" w:hAnsi="ＭＳ 明朝;MS Mincho" w:cs="ＭＳ 明朝;MS Mincho"/>
          <w:sz w:val="22"/>
          <w:szCs w:val="22"/>
        </w:rPr>
        <w:t>　次のすべての要件が満たされたときに、乙は、第１条第５項の金額のうち￥　　　　　　　　の支払いを丙に、同条第６項の金額のうち￥　　　　　　　　の支払いを甲にそれぞれ請求することができる。</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付替工事用地及び乙所有地の所有権移転登記に必要な一切の書類を丙に提出したこと。</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乙所有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おり、又は存するときは、これらの権利者と丙との間に権利消滅に関する契約が成立したこと。</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四　付替工事用地に物件が存する場合においては、当該物件の所有者その他の権利者と丙との間でそれぞれ補償契約が成立したこと。</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乙は、第１条第５項の金額から前項により支払いを受けた金額を控除した金額の支払いを丙に、同条第６項の金額から前項により支払いを受けた金額を控除した金額の支払いを甲に、それぞれ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乙所有地の所有権移転登記が完了したこと。</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二　甲及び乙が、第２条の規定に従い、付替工事用地及び代替地をそれぞれ丙に、直接売買地を甲に引き渡したこと。</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４　甲は、第１項又は第２項の規定により、乙の請求を受けたときは、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５項の金額の全部又は一部の請求及び受領につき、代理人を選任することができ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08" w:hanging="208"/>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付替工事用地については丙、乙所有地については甲及び丙の同意を得たものについては、この限りでない。</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一　付替工事用地又は乙所有地を、本契約に定める譲受人以外の者に譲渡すること。</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乙所有地に地上権、賃借権、抵当権その他所有権以外の権利を設定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又は乙所有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付替工事用地又は乙所有地の形質を変更すること。</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２　付替工事用地又は乙所有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乙所有地については甲及び丙の同意を得たときは、この限りでない。</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甲又は乙に支払うべき代替地の代金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丙は、次の各号の一に該当するときは、契約を解除することができる。</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一　甲又は乙が、第２条に規定する引渡期限までに付替工事用地又は乙所有地の引渡を行わないとき。</w:t>
      </w:r>
    </w:p>
    <w:p>
      <w:pPr>
        <w:pStyle w:val="Normal"/>
        <w:ind w:left="416" w:hanging="416"/>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に第１条第３項に規定する権利が設定されており、又は存する場合において、甲が第３条に規定する引渡期限までに当該権利を消滅させることができないとき。</w:t>
      </w:r>
    </w:p>
    <w:p>
      <w:pPr>
        <w:pStyle w:val="Normal"/>
        <w:ind w:left="416" w:hanging="416"/>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付替工事用地に第１条第３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18"/>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担保責任）</w:t>
      </w:r>
    </w:p>
    <w:p>
      <w:pPr>
        <w:pStyle w:val="Normal"/>
        <w:ind w:left="208" w:hanging="208"/>
        <w:rPr/>
      </w:pPr>
      <w:r>
        <w:rPr>
          <w:rFonts w:ascii="ＭＳ 明朝;MS Mincho" w:hAnsi="ＭＳ 明朝;MS Mincho" w:cs="ＭＳ ゴシック;MS Gothic"/>
          <w:sz w:val="22"/>
          <w:szCs w:val="22"/>
        </w:rPr>
        <w:t>第８</w:t>
      </w:r>
      <w:r>
        <w:rPr>
          <w:rFonts w:ascii="ＭＳ 明朝;MS Mincho" w:hAnsi="ＭＳ 明朝;MS Mincho" w:cs="ＭＳ ゴシック;MS Gothic"/>
          <w:sz w:val="22"/>
          <w:szCs w:val="22"/>
        </w:rPr>
        <w:t>条</w:t>
      </w:r>
      <w:r>
        <w:rPr>
          <w:rFonts w:ascii="ＭＳ 明朝;MS Mincho" w:hAnsi="ＭＳ 明朝;MS Mincho" w:cs="ＭＳ 明朝;MS Mincho"/>
          <w:sz w:val="22"/>
          <w:szCs w:val="22"/>
        </w:rPr>
        <w:t>　甲は、この契約締結後、乙所有地に隠れた</w:t>
      </w:r>
      <w:r>
        <w:rPr>
          <w:rFonts w:ascii="ＭＳ 明朝;MS Mincho" w:hAnsi="ＭＳ 明朝;MS Mincho" w:cs="ＭＳ 明朝;MS Mincho"/>
          <w:sz w:val="22"/>
          <w:szCs w:val="22"/>
        </w:rPr>
        <w:t>瑕疵</w:t>
      </w:r>
      <w:r>
        <w:rPr>
          <w:rFonts w:ascii="ＭＳ 明朝;MS Mincho" w:hAnsi="ＭＳ 明朝;MS Mincho" w:cs="ＭＳ 明朝;MS Mincho"/>
          <w:sz w:val="22"/>
          <w:szCs w:val="22"/>
        </w:rPr>
        <w:t>等のあることを発見しても、丙に対する損害賠償の請求等をすることができない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08" w:hanging="208"/>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丁から異議の申出があったときは丙が、その他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08" w:hanging="208"/>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付替工事用地又は乙所有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乙所有地の測量に要する費用は甲又は乙の負担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１項の登記嘱託に要する登録免許税及び同条第２項の登記申請に要する費用は甲の負担とする。</w:t>
      </w:r>
    </w:p>
    <w:p>
      <w:pPr>
        <w:pStyle w:val="Normal"/>
        <w:ind w:left="208" w:hanging="208"/>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乙所有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08" w:hanging="208"/>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8"/>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rPr>
          <w:spacing w:val="6"/>
          <w:sz w:val="22"/>
          <w:szCs w:val="22"/>
        </w:rPr>
      </w:pPr>
      <w:r>
        <w:rPr>
          <w:sz w:val="22"/>
          <w:szCs w:val="22"/>
        </w:rPr>
        <w:t>　　　　　　　　　　　　　　　　　甲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pacing w:val="6"/>
          <w:sz w:val="22"/>
          <w:szCs w:val="22"/>
        </w:rPr>
      </w:pPr>
      <w:r>
        <w:rPr>
          <w:sz w:val="22"/>
          <w:szCs w:val="22"/>
        </w:rPr>
        <w:t>　　　　　　　　　　　　　　　　　乙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z w:val="22"/>
          <w:szCs w:val="22"/>
        </w:rPr>
      </w:pPr>
      <w:r>
        <w:rPr>
          <w:sz w:val="22"/>
          <w:szCs w:val="22"/>
        </w:rPr>
        <w:t>　　　　　　　　　　　　　　　　　丙　住　所　　千曲市杭瀬下二丁目１番地</w:t>
      </w:r>
    </w:p>
    <w:p>
      <w:pPr>
        <w:pStyle w:val="Normal"/>
        <w:rPr>
          <w:spacing w:val="6"/>
          <w:sz w:val="22"/>
          <w:szCs w:val="22"/>
        </w:rPr>
      </w:pPr>
      <w:r>
        <w:rPr>
          <w:sz w:val="22"/>
          <w:szCs w:val="22"/>
        </w:rPr>
        <w:t>　　　　　　　　　　　　　　　　　　　名　称　　千曲市</w:t>
      </w:r>
    </w:p>
    <w:p>
      <w:pPr>
        <w:pStyle w:val="Normal"/>
        <w:rPr/>
      </w:pPr>
      <w:r>
        <w:rPr>
          <w:sz w:val="22"/>
          <w:szCs w:val="22"/>
        </w:rPr>
        <w:t>　　　　　　　　　　　　　　　　　　　代表者　　千曲市長　小川　修一　　印</w:t>
      </w:r>
    </w:p>
    <w:p>
      <w:pPr>
        <w:pStyle w:val="Normal"/>
        <w:rPr>
          <w:sz w:val="22"/>
          <w:szCs w:val="22"/>
        </w:rPr>
      </w:pPr>
      <w:r>
        <w:rPr>
          <w:sz w:val="22"/>
          <w:szCs w:val="22"/>
        </w:rPr>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乙所有地の測量に要する費用など甲乙間の負担割合等に関する規定は、記載例であるので、甲乙間の取り決めに応じて、適宜変更すること。</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198" w:hanging="198"/>
        <w:rPr/>
      </w:pPr>
      <w:r>
        <w:rPr/>
        <w:t>１　一筆の土地の一部を売買する場合は、分筆前の地番に続けて「の内」と記載し、分筆後の地番を分筆前地番の下に括弧書きすること。</w:t>
      </w:r>
    </w:p>
    <w:p>
      <w:pPr>
        <w:pStyle w:val="Normal"/>
        <w:ind w:left="198" w:hanging="198"/>
        <w:rPr/>
      </w:pPr>
      <w:r>
        <w:rPr/>
        <w:t>２　付替工事用地と代替地の金額の合計額に応じて必要な額の収入印紙を、丙及び丁が保管するもののみに、貼付し、甲及び乙が消印すること。</w:t>
      </w:r>
    </w:p>
    <w:p>
      <w:pPr>
        <w:pStyle w:val="Normal"/>
        <w:rPr/>
      </w:pPr>
      <w:r>
        <w:rPr/>
      </w:r>
    </w:p>
    <w:p>
      <w:pPr>
        <w:pStyle w:val="Normal"/>
        <w:rPr>
          <w:sz w:val="22"/>
          <w:szCs w:val="22"/>
        </w:rPr>
      </w:pPr>
      <w:r>
        <w:rPr>
          <w:sz w:val="22"/>
          <w:szCs w:val="22"/>
        </w:rPr>
      </w:r>
    </w:p>
    <w:sectPr>
      <w:type w:val="nextPage"/>
      <w:pgSz w:w="11906" w:h="16838"/>
      <w:pgMar w:left="1418" w:right="1418" w:gutter="0" w:header="0" w:top="1418" w:footer="0" w:bottom="851"/>
      <w:pgNumType w:start="939" w:fmt="decimal"/>
      <w:formProt w:val="false"/>
      <w:textDirection w:val="lrTb"/>
      <w:docGrid w:type="linesAndChars" w:linePitch="35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2:59:00Z</dcterms:created>
  <dc:creator>長野県庁　土木部</dc:creator>
  <dc:description/>
  <cp:keywords/>
  <dc:language>en-US</dc:language>
  <cp:lastModifiedBy>髙木　拓郎</cp:lastModifiedBy>
  <cp:lastPrinted>2009-03-24T07:54:00Z</cp:lastPrinted>
  <dcterms:modified xsi:type="dcterms:W3CDTF">2024-11-07T03:01:00Z</dcterms:modified>
  <cp:revision>3</cp:revision>
  <dc:subject/>
  <dc:title>別添３－３（農地以外・事業用地代金＜代替地代金の場合）</dc:title>
</cp:coreProperties>
</file>